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QLVzgZuw34aSWYzqnn2UQLy9g0pVlUKzSB6Ba63D2EL24k8/x+GIZARb+uJeM9y9wbaK+0
2QDUxD6QypQMfE7U7TixzvSrHU77KL3ZkpOXHPK4NJBDxARvuHZ2w0dEFhtO439zgGcLOWmP
qh2YCVqhdoALHt0wcCzS5mH69JAOBnc4QXj0+VSg7kD1L5JTE5Gue8Ro+hcrN5cghWrFn4Vc
0TBV/R6PnxNG03h05c</vt:lpwstr>
  </property>
  <property fmtid="{D5CDD505-2E9C-101B-9397-08002B2CF9AE}" pid="3" name="_2015_ms_pID_7253431">
    <vt:lpwstr>MP6SJ4StRG5E5zHgoq6FAdCQYoJO/Y2gmh8ofNn9EQFV+MxqSiHHJe
EbpAmAOFP2HktM7OIHg4gMqIDcUYsdaOc8lVpupYgXAA9hyk6iI4Nlc3jZg7AzwVcXS2gP1x
J9Qj62cWo/lfXZkOjyoTEjuY0xcRLVMShCHWg+otCCk5loAngmSgTLfhc0uSb4pOqvLXPlTE
JytNLrJJJIU6duP2KbroiB5eBAQUjQEfp16y</vt:lpwstr>
  </property>
  <property fmtid="{D5CDD505-2E9C-101B-9397-08002B2CF9AE}" pid="4" name="_2015_ms_pID_7253431_00">
    <vt:lpwstr>_2015_ms_pID_7253431</vt:lpwstr>
  </property>
  <property fmtid="{D5CDD505-2E9C-101B-9397-08002B2CF9AE}" pid="5" name="_2015_ms_pID_7253432">
    <vt:lpwstr>sVr7E91yuvBdGwt9yj0LHSCEX0Z0nwPGGUFU
fhk/75pQ8bhSFO8SqYDnq+inlUK0tj52f5743kJvxYlmdDrKF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